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8793432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650509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2328187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97979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